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02280" cy="9747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02400" cy="974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8pt;width:236.35pt;height:76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Marché 907 25 25 - Spectromètre de masse à plasma à couplage inductif (ICP-MS)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907 25 25 - Spectromètre de masse à plasma à couplage inductif (ICP-MS)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22415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4280" cy="224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7pt;width:17.6pt;height:17.6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4155" cy="16383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4280" cy="163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95pt;width:17.6pt;height:12.8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3045" cy="23304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32920" cy="23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4pt;width:18.3pt;height:18.3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3045" cy="23304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32920" cy="23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4pt;width:18.3pt;height:18.3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Vincent Jolivet, Président de l'Université de Limoge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Vincent Jolivet, Président de l'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rché 907 25 25 - Spectromètre de masse à plasma à couplage inductif (ICP-MS)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solution de bas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variante proposée numéro : .........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es prestations supplémentaires éventuell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45" w:type="dxa"/>
        <w:jc w:val="left"/>
        <w:tblInd w:w="-27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760"/>
        <w:gridCol w:w="3079"/>
        <w:gridCol w:w="2880"/>
        <w:gridCol w:w="2925"/>
      </w:tblGrid>
      <w:tr>
        <w:trPr>
          <w:trHeight w:val="252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ibell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intenance 1 an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intenance 2 an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intenance 3 an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ins value reprise matériel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SE libre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Arial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i/>
          <w:i/>
          <w:color w:val="000000"/>
          <w:lang w:val="fr-FR"/>
        </w:rPr>
      </w:pPr>
      <w:r>
        <w:rPr>
          <w:color w:val="000000"/>
          <w:lang w:val="fr-FR"/>
        </w:rPr>
        <w:t>Le délai d'exécution que propose le candidat est de : ...............................jours</w:t>
      </w:r>
      <w:r>
        <w:rPr>
          <w:i/>
          <w:color w:val="000000"/>
          <w:lang w:val="fr-FR"/>
        </w:rPr>
        <w:t xml:space="preserve"> (à compléter), </w:t>
      </w:r>
      <w:r>
        <w:rPr>
          <w:color w:val="000000"/>
          <w:lang w:val="fr-FR"/>
        </w:rPr>
        <w:t>l‘Université souhaitant être livrée en mai 2025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Arial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Arial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8433100-0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pectromètre de masse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Arial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spacing w:before="40" w:after="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Prestation(s) supplémentaire(s) éventuelle(s) retenue(s)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500"/>
        <w:gridCol w:w="4399"/>
        <w:gridCol w:w="1400"/>
        <w:gridCol w:w="1401"/>
      </w:tblGrid>
      <w:tr>
        <w:trPr>
          <w:trHeight w:val="29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jc w:val="center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9540" cy="12954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.25pt;width:10.15pt;height:10.1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intenance 1 an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  <w:bookmarkStart w:id="24" w:name="_Hlk192233692"/>
            <w:bookmarkStart w:id="25" w:name="_Hlk192233692"/>
          </w:p>
          <w:p>
            <w:pPr>
              <w:pStyle w:val="Normal"/>
              <w:widowControl w:val="false"/>
              <w:ind w:left="300" w:hanging="0"/>
              <w:jc w:val="center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9540" cy="12954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.25pt;width:10.15pt;height:10.1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intenance 2 an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bookmarkStart w:id="26" w:name="_Hlk192233692"/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  <w:bookmarkEnd w:id="26"/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jc w:val="center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9540" cy="12954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.25pt;width:10.15pt;height:10.1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intenance 3 an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jc w:val="center"/>
              <w:rPr>
                <w:sz w:val="1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9540" cy="12954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.25pt;width:10.15pt;height:10.1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4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ins value reprise matériel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20"/>
              <w:jc w:val="center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9540" cy="129540"/>
                  <wp:effectExtent l="0" t="0" r="0" b="0"/>
                  <wp:docPr id="26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5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SE libre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</w:tbl>
    <w:p>
      <w:pPr>
        <w:pStyle w:val="Normal"/>
        <w:spacing w:lineRule="exact" w:line="240" w:before="0" w:after="220"/>
        <w:jc w:val="center"/>
        <w:rPr/>
      </w:pPr>
      <w:r>
        <w:rPr/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représentant légal du Pouvoir Adjudicateur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Président de l'Université de Limoges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Vincent JOLIVET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6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6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3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4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6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3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66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6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5575" cy="155575"/>
                      <wp:effectExtent l="0" t="0" r="0" b="0"/>
                      <wp:docPr id="3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68"/>
                              <a:stretch/>
                            </pic:blipFill>
                            <pic:spPr>
                              <a:xfrm>
                                <a:off x="0" y="0"/>
                                <a:ext cx="155520" cy="15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3pt;width:12.2pt;height:12.2pt;mso-wrap-style:none;v-text-anchor:middle;mso-position-vertical:top" type="_x0000_t75">
                      <v:imagedata r:id="rId6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70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7" w:name="_Toc256000012"/>
      <w:bookmarkStart w:id="28" w:name="ArtL1_A-CT"/>
      <w:bookmarkEnd w:id="28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7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1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25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25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Pavé à répéter et à remplir par le candidat pour chaque variante proposée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25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25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25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25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07 25 25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5.xml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image" Target="media/image11.png"/><Relationship Id="rId67" Type="http://schemas.openxmlformats.org/officeDocument/2006/relationships/image" Target="media/image11.png"/><Relationship Id="rId68" Type="http://schemas.openxmlformats.org/officeDocument/2006/relationships/image" Target="media/image11.png"/><Relationship Id="rId69" Type="http://schemas.openxmlformats.org/officeDocument/2006/relationships/image" Target="media/image11.png"/><Relationship Id="rId70" Type="http://schemas.openxmlformats.org/officeDocument/2006/relationships/footer" Target="footer6.xml"/><Relationship Id="rId71" Type="http://schemas.openxmlformats.org/officeDocument/2006/relationships/footer" Target="footer7.xml"/><Relationship Id="rId72" Type="http://schemas.openxmlformats.org/officeDocument/2006/relationships/fontTable" Target="fontTable.xml"/><Relationship Id="rId73" Type="http://schemas.openxmlformats.org/officeDocument/2006/relationships/settings" Target="settings.xml"/><Relationship Id="rId74" Type="http://schemas.openxmlformats.org/officeDocument/2006/relationships/theme" Target="theme/theme1.xml"/><Relationship Id="rId7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B5CB79E-6FD0-4C6C-891E-BA0D0D51EA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0</Pages>
  <Words>1953</Words>
  <Characters>10746</Characters>
  <CharactersWithSpaces>12674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31:00Z</dcterms:created>
  <dc:creator/>
  <dc:description/>
  <dc:language>en-US</dc:language>
  <cp:lastModifiedBy>Sandra Bregeras</cp:lastModifiedBy>
  <dcterms:modified xsi:type="dcterms:W3CDTF">2025-03-07T09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